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Style w:val="StrongEmphasis"/>
          <w:sz w:val="56"/>
          <w:szCs w:val="56"/>
          <w:lang w:val="ru-RU"/>
        </w:rPr>
      </w:pPr>
      <w:r>
        <w:rPr>
          <w:rStyle w:val="StrongEmphasis"/>
          <w:b/>
          <w:sz w:val="56"/>
          <w:szCs w:val="56"/>
        </w:rPr>
        <w:t>Пояснительная записка                              к</w:t>
      </w:r>
      <w:r>
        <w:rPr>
          <w:rStyle w:val="StrongEmphasis"/>
          <w:b/>
          <w:sz w:val="56"/>
          <w:szCs w:val="56"/>
          <w:lang w:val="ru-RU"/>
        </w:rPr>
        <w:t xml:space="preserve"> проекту </w:t>
      </w:r>
      <w:r>
        <w:rPr>
          <w:rStyle w:val="StrongEmphasis"/>
          <w:b/>
          <w:sz w:val="56"/>
          <w:szCs w:val="56"/>
        </w:rPr>
        <w:t>бюджет</w:t>
      </w:r>
      <w:r>
        <w:rPr>
          <w:rStyle w:val="StrongEmphasis"/>
          <w:b/>
          <w:sz w:val="56"/>
          <w:szCs w:val="56"/>
          <w:lang w:val="ru-RU"/>
        </w:rPr>
        <w:t>а</w:t>
      </w:r>
      <w:r>
        <w:rPr>
          <w:rStyle w:val="StrongEmphasis"/>
          <w:b/>
          <w:sz w:val="56"/>
          <w:szCs w:val="56"/>
        </w:rPr>
        <w:t xml:space="preserve"> </w:t>
      </w:r>
      <w:r>
        <w:rPr>
          <w:rStyle w:val="StrongEmphasis"/>
          <w:b/>
          <w:sz w:val="56"/>
          <w:szCs w:val="56"/>
          <w:lang w:val="ru-RU"/>
        </w:rPr>
        <w:t>Селец</w:t>
      </w:r>
      <w:r>
        <w:rPr>
          <w:rStyle w:val="StrongEmphasis"/>
          <w:b/>
          <w:sz w:val="56"/>
          <w:szCs w:val="56"/>
        </w:rPr>
        <w:t>ко</w:t>
      </w:r>
      <w:r>
        <w:rPr>
          <w:rStyle w:val="StrongEmphasis"/>
          <w:b/>
          <w:sz w:val="56"/>
          <w:szCs w:val="56"/>
          <w:lang w:val="ru-RU"/>
        </w:rPr>
        <w:t>го</w:t>
      </w:r>
      <w:r>
        <w:rPr>
          <w:rStyle w:val="StrongEmphasis"/>
          <w:b/>
          <w:sz w:val="56"/>
          <w:szCs w:val="56"/>
        </w:rPr>
        <w:t xml:space="preserve"> сельско</w:t>
      </w:r>
      <w:r>
        <w:rPr>
          <w:rStyle w:val="StrongEmphasis"/>
          <w:b/>
          <w:sz w:val="56"/>
          <w:szCs w:val="56"/>
          <w:lang w:val="ru-RU"/>
        </w:rPr>
        <w:t>го</w:t>
      </w:r>
      <w:r>
        <w:rPr>
          <w:rStyle w:val="StrongEmphasis"/>
          <w:b/>
          <w:sz w:val="56"/>
          <w:szCs w:val="56"/>
        </w:rPr>
        <w:t xml:space="preserve"> поселени</w:t>
      </w:r>
      <w:r>
        <w:rPr>
          <w:rStyle w:val="StrongEmphasis"/>
          <w:b/>
          <w:sz w:val="56"/>
          <w:szCs w:val="56"/>
          <w:lang w:val="ru-RU"/>
        </w:rPr>
        <w:t>я Трубчевского муниципального района Брянской области</w:t>
      </w:r>
      <w:r>
        <w:rPr>
          <w:rStyle w:val="StrongEmphasis"/>
          <w:b/>
          <w:sz w:val="56"/>
          <w:szCs w:val="56"/>
        </w:rPr>
        <w:t xml:space="preserve"> на 20</w:t>
      </w:r>
      <w:r>
        <w:rPr>
          <w:rStyle w:val="StrongEmphasis"/>
          <w:b/>
          <w:sz w:val="56"/>
          <w:szCs w:val="56"/>
          <w:lang w:val="ru-RU"/>
        </w:rPr>
        <w:t>24</w:t>
      </w:r>
      <w:r>
        <w:rPr>
          <w:rStyle w:val="StrongEmphasis"/>
          <w:b/>
          <w:sz w:val="56"/>
          <w:szCs w:val="56"/>
        </w:rPr>
        <w:t xml:space="preserve"> год </w:t>
      </w:r>
      <w:r>
        <w:rPr>
          <w:rStyle w:val="StrongEmphasis"/>
          <w:b/>
          <w:sz w:val="56"/>
          <w:szCs w:val="56"/>
          <w:lang w:val="ru-RU"/>
        </w:rPr>
        <w:t>и на плановый период 2025 и 2026 годов</w:t>
      </w:r>
    </w:p>
    <w:p>
      <w:pPr>
        <w:pStyle w:val="Normal"/>
        <w:jc w:val="center"/>
        <w:rPr>
          <w:rStyle w:val="StrongEmphasis"/>
          <w:sz w:val="72"/>
          <w:szCs w:val="72"/>
          <w:lang w:val="ru-RU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2"/>
        <w:spacing w:lineRule="auto" w:line="240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2"/>
        <w:spacing w:lineRule="auto" w:line="240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яснительная записка содержит аналитические материалы и комментарии по бюджету  поселения на 2024 год и на плановый период 2025 и 2026 годов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ри расчете учитывались основные направления бюджетной и налоговой политики на 2024 год и на плановый период 2025 и 2026 годов, в прогнозе учтена также информация представленная Управлением ФНС России по Брянской области, динамика поступлений сумм налогов за предыдущий год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обственных доходов  поселения на 2024 год и на плановый период 2025 и 2026 годов определен исходя  из  ожидаемой оценки исполнения бюджета  за 2023 год  и прогноза  поступлений  по данным администраторов налоговых и неналоговых  доходов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ставление бюджета поселения осуществляется на три года с распределением расходов бюджета поселения по разделам, подразделам, целевым статьям и видам расходов классификации расходов бюджета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ами бюджетной политики на 2024 год и на плановый период 2024 и 2025 годов станут следующие:</w:t>
      </w:r>
    </w:p>
    <w:p>
      <w:pPr>
        <w:pStyle w:val="Normal"/>
        <w:shd w:fill="FFFFFF" w:val="clear"/>
        <w:rPr/>
      </w:pPr>
      <w:r>
        <w:rPr>
          <w:color w:val="1A1A1A"/>
          <w:sz w:val="26"/>
          <w:szCs w:val="26"/>
        </w:rPr>
        <w:t xml:space="preserve">        </w:t>
      </w:r>
      <w:r>
        <w:rPr>
          <w:color w:val="1A1A1A"/>
          <w:sz w:val="26"/>
          <w:szCs w:val="26"/>
        </w:rPr>
        <w:t>1. Повышение эффективности использования бюджетных средств,</w:t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имеющихся в распоряжении главных распорядителей средств.</w:t>
      </w:r>
    </w:p>
    <w:p>
      <w:pPr>
        <w:pStyle w:val="Normal"/>
        <w:shd w:fill="FFFFFF" w:val="clear"/>
        <w:rPr/>
      </w:pPr>
      <w:r>
        <w:rPr>
          <w:color w:val="1A1A1A"/>
          <w:sz w:val="26"/>
          <w:szCs w:val="26"/>
        </w:rPr>
        <w:t xml:space="preserve">        </w:t>
      </w:r>
      <w:r>
        <w:rPr>
          <w:color w:val="1A1A1A"/>
          <w:sz w:val="26"/>
          <w:szCs w:val="26"/>
        </w:rPr>
        <w:t>2. Обеспечение финансовой устойчивости местного бюджета в рамках</w:t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действующего законодательства и в условиях ограниченных финансовых</w:t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ресурсов.</w:t>
      </w:r>
    </w:p>
    <w:p>
      <w:pPr>
        <w:pStyle w:val="Normal"/>
        <w:shd w:fill="FFFFFF" w:val="clear"/>
        <w:rPr/>
      </w:pPr>
      <w:r>
        <w:rPr>
          <w:color w:val="1A1A1A"/>
          <w:sz w:val="26"/>
          <w:szCs w:val="26"/>
        </w:rPr>
        <w:t xml:space="preserve">      </w:t>
      </w:r>
      <w:r>
        <w:rPr>
          <w:color w:val="1A1A1A"/>
          <w:sz w:val="26"/>
          <w:szCs w:val="26"/>
        </w:rPr>
        <w:t>3. Обеспечение роста повышения собираемости собственных доходов.</w:t>
      </w:r>
    </w:p>
    <w:p>
      <w:pPr>
        <w:pStyle w:val="Normal"/>
        <w:shd w:fill="FFFFFF" w:val="clear"/>
        <w:rPr/>
      </w:pPr>
      <w:r>
        <w:rPr>
          <w:color w:val="1A1A1A"/>
          <w:sz w:val="26"/>
          <w:szCs w:val="26"/>
        </w:rPr>
        <w:t xml:space="preserve">      </w:t>
      </w:r>
      <w:r>
        <w:rPr>
          <w:color w:val="1A1A1A"/>
          <w:sz w:val="26"/>
          <w:szCs w:val="26"/>
        </w:rPr>
        <w:t>4. Безусловное исполнение расходных обязательств, предусмотренных</w:t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бюджетом поселения.</w:t>
      </w:r>
    </w:p>
    <w:p>
      <w:pPr>
        <w:pStyle w:val="Normal"/>
        <w:shd w:fill="FFFFFF" w:val="clear"/>
        <w:rPr/>
      </w:pPr>
      <w:r>
        <w:rPr>
          <w:color w:val="1A1A1A"/>
          <w:sz w:val="26"/>
          <w:szCs w:val="26"/>
        </w:rPr>
        <w:t xml:space="preserve">      </w:t>
      </w:r>
      <w:r>
        <w:rPr>
          <w:color w:val="1A1A1A"/>
          <w:sz w:val="26"/>
          <w:szCs w:val="26"/>
        </w:rPr>
        <w:t>5. Повышение прозрачности и открытости бюджетной системы.</w:t>
      </w:r>
    </w:p>
    <w:p>
      <w:pPr>
        <w:pStyle w:val="Heading1"/>
        <w:spacing w:lineRule="auto" w:line="240"/>
        <w:rPr>
          <w:color w:val="1A1A1A"/>
          <w:kern w:val="2"/>
          <w:sz w:val="26"/>
          <w:szCs w:val="26"/>
        </w:rPr>
      </w:pPr>
      <w:r>
        <w:rPr>
          <w:color w:val="1A1A1A"/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rPr/>
      </w:pPr>
      <w:r>
        <w:rPr>
          <w:kern w:val="2"/>
          <w:sz w:val="26"/>
          <w:szCs w:val="26"/>
        </w:rPr>
        <w:t xml:space="preserve">СТРУКТУРА РЕШЕНИЯ  СЕЛЕЦКОГО  СЕЛЬСКОГО СОВЕТА НАРОДНЫХ ДЕПУТАТОВ </w:t>
      </w:r>
    </w:p>
    <w:p>
      <w:pPr>
        <w:pStyle w:val="Heading1"/>
        <w:spacing w:lineRule="auto" w:line="240"/>
        <w:rPr/>
      </w:pPr>
      <w:r>
        <w:rPr>
          <w:kern w:val="2"/>
          <w:sz w:val="26"/>
          <w:szCs w:val="26"/>
        </w:rPr>
        <w:t>«О БЮДЖЕТЕ СЕЛЕЦКОГО СЕЛЬСКОГО ПОСЕЛЕНИЯ ТРУБЧЕВСКОГО МУНИЦИПАЛЬНОГО РАЙОНА БРЯНСКОЙ ОБЛАСТИ  НА 2024 ГОД И НА ПЛАНОВЫЙ ПЕРИОД 2025 И 2026 ГОДОВ»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елецкого сельского Совета народных депутатов о бюджете Селецкого сельского поселения Трубчевского муниципального района Брянской области на 2024 год и на плановый период 2024 и 2026 годов включает 20 пункта, краткое содержание которых представлено ниж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1-2 решения утверждают основные характеристики бюджета поселения на 2024 год и на плановый период 2025 и 2026 годов (доходы, расходы Селецкого сельского поселения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утверждает прогнозируемые доходы бюджета поселения по видам дохода на 2024 год и на плановый период 2025 и 2026 год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утверждает нормативы распределения доходов на 2024 год и на плановый период 2025 и 2026 годов между бюджетами бюджетной системы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утверждает ведомственную структуру расходов бюджета поселения на 2024 год и на плановый период 2025 и 2026 год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6 утверждает распределение бюджетных ассигнований по разделам 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 на 2024 год и на плановый период 2025 и 2026 годо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 утверждает распределение бюджетных ассигнований 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8 закрепляет за главным распорядителем средств, право внесения изменений в сводную бюджетную роспись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 9 утверждает объем межбюджетных трансфертов, получаемых из других бюджетов на 2024 год и на плановый период 2025 и 2026 годов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0 утверждает объем межбюджетных трансфертов, передаваемых другим бюджетам  на 2024 и на плановый период 2025 и 2026 год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1 утверждает общий объем бюджетных ассигнований на исполнение публично нормативных обязательств на 2024 год и на плановый период 2025 и 2026 годо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 12 утверждает размер резервного фонда Селецкой сельской администрации на 2024 год и на плановый период 2025 и 2026 годов.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13 утверждает,  что остатки средств бюджета поселения на начало текущего финансового года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4 утверждает, что руководители органов местного самоуправления Селецкого сельского поселения не вправе принимать в 2024 году решения, приводящие к увеличению штатной численности муниципальных служащих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5 утверждает объем и структуру источников внутреннего финансирования дефицита бюджета поселения на 2024 год и на плановый период 2025 и 2026 годо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6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шения утверждает формат и сроки предоставления отчетности об исполнении бюджета поселени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7 решения утверждает представлять в Контрольно-счетную палату Трубчевского муниципального района ежеквартально утверждённый отчет об исполнении бюджета поселения,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8 решения утверждает опубликование на официальном сайте Трубчевского муниципального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водит в действие с 1 января 2024 года. 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20 возложить контроль за исполнением настоящего решения на постоянную комиссию по бюджету, экономике, налоговой политике, образованию, здравоохранению, культуре, молодежной политике Селецкого сельского Совета народных депутатов.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держит 6 приложений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1: прогнозируемые доходы бюджета поселения на 2024 год и на плановый период 2025 и 2026 год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2: нормативы распределения доходов на 2024 год и на плановый период 2025 и 2026 годов между бюджетами бюджетной системы Российской Федер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ложение 3: ведомственная структура расходов бюджета поселения на 2024 год на плановый период 2025 и 2026 годов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4: распределение расходов бюджета поселения 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5: распределение бюджетных ассигнований по разделам 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 на 2024 год и на плановый период 2025 и 2026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6: источники внутреннего финансирования дефицита бюджета поселения на 2024 год и на плановый период 2025 и 2026 г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ПАРАМЕТРЫ БЮДЖЕТА СЕЛЕЦКОГО СЕЛЬСКОГО ПОСЕЛЕНИЯ ТРУБЧЕВСКОГО МУНИЦИПАЛЬНОГО РАЙОНА БРЯНСКОЙ ОБЛАСТИ НА 2024 ГОД И НА ПЛАНОВЫЙ ПЕРИОД 2025 И 2026 ГОДОВ 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сновные характеристики бюджета поселения на 2024 год и на плановый период 2024 и 2026 годов сформированы  на основе прогноза социально-экономического развития Селецкого сельского поселения на 2024 год и на период до 2026 годов и характеризуются следующими параметрами (таблица 1).</w:t>
      </w:r>
    </w:p>
    <w:p>
      <w:pPr>
        <w:pStyle w:val="Heading1"/>
        <w:tabs>
          <w:tab w:val="clear" w:pos="708"/>
          <w:tab w:val="left" w:pos="7815" w:leader="none"/>
        </w:tabs>
        <w:spacing w:lineRule="auto" w:line="24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</w:r>
    </w:p>
    <w:p>
      <w:pPr>
        <w:pStyle w:val="Heading1"/>
        <w:tabs>
          <w:tab w:val="clear" w:pos="708"/>
          <w:tab w:val="left" w:pos="7815" w:leader="none"/>
        </w:tabs>
        <w:spacing w:lineRule="auto" w:line="24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Таблица 1</w:t>
      </w:r>
    </w:p>
    <w:p>
      <w:pPr>
        <w:pStyle w:val="Heading1"/>
        <w:spacing w:lineRule="auto" w:line="240"/>
        <w:rPr>
          <w:i/>
          <w:i/>
          <w:kern w:val="2"/>
          <w:sz w:val="26"/>
          <w:szCs w:val="26"/>
        </w:rPr>
      </w:pPr>
      <w:r>
        <w:rPr>
          <w:kern w:val="2"/>
          <w:sz w:val="26"/>
          <w:szCs w:val="26"/>
        </w:rPr>
        <w:t>Основные характеристики бюджета поселения на 2024 год и на плановый период  2025 и 2026 годов</w:t>
      </w:r>
    </w:p>
    <w:p>
      <w:pPr>
        <w:pStyle w:val="Heading1"/>
        <w:spacing w:lineRule="auto" w:line="240"/>
        <w:jc w:val="right"/>
        <w:rPr/>
      </w:pPr>
      <w:r>
        <w:rPr>
          <w:b w:val="false"/>
          <w:i/>
          <w:kern w:val="2"/>
          <w:sz w:val="26"/>
          <w:szCs w:val="26"/>
        </w:rPr>
        <w:t xml:space="preserve">                                                                                                 </w:t>
      </w:r>
      <w:r>
        <w:rPr>
          <w:b w:val="false"/>
          <w:i/>
          <w:kern w:val="2"/>
          <w:sz w:val="26"/>
          <w:szCs w:val="26"/>
        </w:rPr>
        <w:t>( рублей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1533"/>
        <w:gridCol w:w="1584"/>
        <w:gridCol w:w="1507"/>
      </w:tblGrid>
      <w:tr>
        <w:trPr>
          <w:trHeight w:val="33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Показатель/период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8"/>
              </w:rPr>
              <w:t>2024 год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8"/>
              </w:rPr>
              <w:t>2025 год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8"/>
              </w:rPr>
              <w:t>2026 год</w:t>
            </w:r>
          </w:p>
        </w:tc>
      </w:tr>
      <w:tr>
        <w:trPr>
          <w:trHeight w:val="6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Доходы бюджета поселения в т.ч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351 8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53 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98 000,00</w:t>
            </w:r>
          </w:p>
        </w:tc>
      </w:tr>
      <w:tr>
        <w:trPr>
          <w:trHeight w:val="48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логовые и неналоговые доходы, в т.ч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</w:t>
            </w:r>
            <w:r>
              <w:rPr>
                <w:sz w:val="20"/>
                <w:szCs w:val="20"/>
              </w:rPr>
              <w:t>2 161 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 </w:t>
            </w:r>
            <w:r>
              <w:rPr>
                <w:sz w:val="20"/>
                <w:szCs w:val="20"/>
              </w:rPr>
              <w:t>2 25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 0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ДФЛ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000,00</w:t>
            </w:r>
          </w:p>
        </w:tc>
      </w:tr>
      <w:tr>
        <w:trPr>
          <w:trHeight w:val="471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0</w:t>
            </w:r>
          </w:p>
        </w:tc>
      </w:tr>
      <w:tr>
        <w:trPr>
          <w:trHeight w:val="42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 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  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5 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3  0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8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 xml:space="preserve">Расходы бюджета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351 8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5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98 000,00</w:t>
            </w:r>
          </w:p>
        </w:tc>
      </w:tr>
      <w:tr>
        <w:trPr>
          <w:trHeight w:val="463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Дефицит (-) Профицит (+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</w:t>
            </w:r>
          </w:p>
        </w:tc>
      </w:tr>
    </w:tbl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Доходы   бюджета  поселения  на   2024 год прогнозируются в сумме      </w:t>
      </w:r>
      <w:r>
        <w:rPr>
          <w:kern w:val="2"/>
          <w:sz w:val="28"/>
          <w:szCs w:val="28"/>
        </w:rPr>
        <w:t xml:space="preserve">2 351 800,00 </w:t>
      </w:r>
      <w:r>
        <w:rPr>
          <w:sz w:val="28"/>
          <w:szCs w:val="28"/>
        </w:rPr>
        <w:t xml:space="preserve">рублей, в том числе налоговые и неналоговые доходы – </w:t>
      </w:r>
      <w:r>
        <w:rPr>
          <w:kern w:val="2"/>
          <w:sz w:val="28"/>
          <w:szCs w:val="28"/>
        </w:rPr>
        <w:t xml:space="preserve">2 161 000,00 </w:t>
      </w:r>
      <w:r>
        <w:rPr>
          <w:sz w:val="28"/>
          <w:szCs w:val="28"/>
        </w:rPr>
        <w:t>рублей, безвозмездные поступления бюджета поселения – 190 800,00  рублей, в 2025 году прогнозируются в сумме 2 453 000,00 рублей, в том числе налоговые и неналоговые доходы 2 258 000,00 рублей, безвозмездные поступления бюджета поселения 195 000,00 рублей, в 2026 году прогнозируются в сумме 2 498 000,00 рубля, в том числе налоговые и неналоговые доходы 2 298 000,00 рублей, безвозмездные поступления бюджета поселения 200 000,00 руб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>
          <w:bCs/>
          <w:sz w:val="26"/>
          <w:szCs w:val="26"/>
        </w:rPr>
      </w:pPr>
      <w:r>
        <w:rPr>
          <w:rStyle w:val="StrongEmphasis"/>
          <w:b/>
          <w:sz w:val="26"/>
          <w:szCs w:val="26"/>
        </w:rPr>
        <w:t>ДОХОДЫ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</w:t>
      </w:r>
      <w:r>
        <w:rPr>
          <w:b/>
          <w:sz w:val="26"/>
          <w:szCs w:val="26"/>
        </w:rPr>
        <w:t>НАЛОГОВЫЕ И НЕНАЛОГОВЫЕ ДОХОДЫ</w:t>
      </w:r>
    </w:p>
    <w:p>
      <w:pPr>
        <w:pStyle w:val="Heading2"/>
        <w:spacing w:lineRule="auto" w:line="240"/>
        <w:rPr>
          <w:i w:val="false"/>
          <w:i w:val="false"/>
          <w:szCs w:val="28"/>
        </w:rPr>
      </w:pPr>
      <w:r>
        <w:rPr>
          <w:i w:val="false"/>
          <w:szCs w:val="28"/>
        </w:rPr>
        <w:t>Формирование налоговых и неналоговых доходов  бюджета поселения на 2024 год и на плановый период 2025 и 2026 годов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налоговых и неналоговых доходов бюджета поселения осуществлялось в соответствии с нормами, установленными статьей 174.1 Бюджетного Кодекса Российской Федерации,  в условиях действующего на день внесения решения о бюджете в представительный орган  законодательства о налогах и сборах и бюджетного законодательства. Кроме того, при расчетах учитывались положения нормативно-правовых актов Российской Федерации и Брянской области, предусматривающие изменения в законодательство о налогах и сборах и бюджетное законодательство, вступающие в действие с 1 января 2024 года и последующие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 налоговые и неналоговые доходы бюджета поселения на   2024 год прогнозируются в сумме </w:t>
      </w:r>
      <w:r>
        <w:rPr>
          <w:kern w:val="2"/>
          <w:sz w:val="28"/>
          <w:szCs w:val="28"/>
        </w:rPr>
        <w:t xml:space="preserve">2 161 000,00 </w:t>
      </w:r>
      <w:r>
        <w:rPr>
          <w:sz w:val="28"/>
          <w:szCs w:val="28"/>
        </w:rPr>
        <w:t xml:space="preserve">рублей. В структуре налоговых и неналоговых доходов бюджета Селецкого сельского поселения на 2024 год предусмотрены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налоговые доходы в сумме 2 161 000,00 рублей, удельный вес которых в общей сумме налоговых и неналоговых доходов бюджета Селецкого сельского поселения  прогнозируется в 2024 году в размере 100,0%. 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структуры налоговых и неналоговых доходов бюджета поселения приведены в таблице 2 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900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TextBodyIndent"/>
        <w:spacing w:before="0" w:after="0"/>
        <w:ind w:left="0"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е структуры налоговых и неналоговых доходов бюджета Селецкого сельского поселения Трубчевского муниципального района Брянской области в 2024-2026 годах</w:t>
      </w:r>
    </w:p>
    <w:p>
      <w:pPr>
        <w:pStyle w:val="TextBodyIndent"/>
        <w:tabs>
          <w:tab w:val="clear" w:pos="708"/>
          <w:tab w:val="left" w:pos="4680" w:leader="none"/>
          <w:tab w:val="left" w:pos="5220" w:leader="none"/>
        </w:tabs>
        <w:spacing w:before="0" w:after="0"/>
        <w:ind w:left="0" w:firstLine="900"/>
        <w:jc w:val="center"/>
        <w:rPr/>
      </w:pPr>
      <w:r>
        <w:rPr>
          <w:i/>
          <w:sz w:val="26"/>
          <w:szCs w:val="26"/>
        </w:rPr>
        <w:t xml:space="preserve">                                                        </w:t>
      </w:r>
      <w:r>
        <w:rPr/>
        <w:t xml:space="preserve">                            </w:t>
      </w:r>
      <w:r>
        <w:rPr/>
        <w:t>(рублей)</w:t>
      </w:r>
    </w:p>
    <w:tbl>
      <w:tblPr>
        <w:tblW w:w="47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655"/>
        <w:gridCol w:w="1791"/>
        <w:gridCol w:w="1518"/>
      </w:tblGrid>
      <w:tr>
        <w:trPr>
          <w:trHeight w:val="305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253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4 год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5 год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6 год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 бюджета поселения всего: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61 000,00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258 000,00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298 000,00</w:t>
            </w:r>
          </w:p>
        </w:tc>
      </w:tr>
      <w:tr>
        <w:trPr>
          <w:trHeight w:val="20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в том числе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61 000,00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258 000,00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298 000,00</w:t>
            </w:r>
          </w:p>
        </w:tc>
      </w:tr>
      <w:tr>
        <w:trPr>
          <w:trHeight w:val="1075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удельный вес налоговых доходов в общей сумме налоговых и неналоговых доходов, %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Heading2"/>
        <w:spacing w:lineRule="auto" w:line="24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обенности расчетов поступлений платежей в  бюджет поселения по основным доходным источникам 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ЛОГОВЫЕ ДОХОДЫ БЮДЖЕТА ПОСЕЛ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И НА ПРИБЫЛЬ, ДОХОДЫ</w:t>
      </w:r>
    </w:p>
    <w:p>
      <w:pPr>
        <w:pStyle w:val="TextBodyIndent"/>
        <w:spacing w:before="0" w:after="0"/>
        <w:ind w:left="0" w:right="-142" w:hanging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TextBodyIndent"/>
        <w:spacing w:before="0" w:after="0"/>
        <w:ind w:left="0" w:right="-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лог на доходы физических лиц</w:t>
      </w:r>
    </w:p>
    <w:p>
      <w:pPr>
        <w:pStyle w:val="TextBodyIndent"/>
        <w:spacing w:before="0" w:after="0"/>
        <w:ind w:left="0" w:right="-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Прогноз поступления налога на доходы физических лиц на 2024 год и на плановый период 2025 и 2026 годов осуществлен  на основе прогноза социально – экономического развития поселения, исходя из ожидаемой оценки поступлений налога на доходы физических лиц на 2023 год с учетом прогнозируемого темпа роста фонда оплаты труда  на 2024 год в размере 108,5 %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ъем  поступления налога в 2024 году с учетом норматива  отчислений налога в бюджет поселения, установленного Бюджетным кодексом Российской Федерации в размере 2 процента, рассчитан в сумме 216 000,00 рублей. Удельный вес в общем объеме налоговых и неналоговых доходов – 10,0 процент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ог на доходы физических лиц на 2025 и 2026 год прогнозировалс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сходя из прогнозируемых темпов роста оплаты труда 108,0 процентов ежегод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ходы бюджета поселения по налогу на доходы физических лиц прогнозируются на 2025 и 2026 годы в сумме 233 000,00 рублей (удельный вес 10,3 процентов) и 252 000,00 рублей (удельный вес 11,0 процентов) соответствен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И НА СОВОКУПНЫЙ ДОХОД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Единый сельскохозяйственный налог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-426" w:hanging="0"/>
        <w:jc w:val="both"/>
        <w:rPr/>
      </w:pPr>
      <w:r>
        <w:rPr>
          <w:color w:val="FF000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счет прогноза единого сельскохозяйственного налога произведен на основании сведений администратора – УФНС России по Брянской области. </w:t>
      </w:r>
    </w:p>
    <w:p>
      <w:pPr>
        <w:pStyle w:val="TextBodyIndent"/>
        <w:spacing w:before="0" w:after="0"/>
        <w:ind w:left="-426" w:hanging="0"/>
        <w:jc w:val="both"/>
        <w:rPr/>
      </w:pPr>
      <w:r>
        <w:rPr>
          <w:color w:val="FF0000"/>
          <w:sz w:val="26"/>
          <w:szCs w:val="26"/>
        </w:rPr>
        <w:t xml:space="preserve">     </w:t>
      </w:r>
      <w:r>
        <w:rPr>
          <w:sz w:val="26"/>
          <w:szCs w:val="26"/>
        </w:rPr>
        <w:t>Объем поступлений единого сельскохозяйственного налога в бюджет поселения  на  2024 год в сумме 9 000,00 рублей, 2025 в сумме 10 000,00 рублей и 2026  год  прогнозируется в сумме 11 000,00 рублей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И НА ИМУЩЕСТВО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лог на имущество физических лиц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Для оценки поступления налога на имущество физических лиц на 2023 год использовались сведения о начислении налога за 2022 год, по форме 5-МН с учетом собираемости налога в размере 93,0%.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гноз налога на 2024 год рассчитан из ожидаемой оценки 2023 года с учетом темпа роста 100,7% и суммы льгот предоставленных индивидуальным предпринимателям на приграничных с Украиной территориях. Прогноз налога на 2025- 2026 годы рассчитан с учетом темпа роста 100,7% на каждый год.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Ожидаемая оценка 2023 года составляет 244 000,00 рублей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ъем поступлений налога на имущество физических лиц в бюджет поселения  в 2024 году прогнозируется в сумме 190 000,00 рублей (удельный вес в общем объеме налоговых и неналоговых доходов 8,8%)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ъем поступлений налога на имущество физических лиц в бюджет поселения в 2025 году  в сумме 248 000,00 рублей и 2026 году  в сумме 250 000,00 рублей (удельный вес в общем объеме налоговых и неналоговых доходов 11,0 и 10,9 процента соответственно)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емельный налог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Расчет по земельному налогу на 2024-2026 годы произведен раздельно по юридическим и физическим лицам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ценка поступлений земельного налога на 2023 год по юридическим лицам осуществлялась на основании фактического поступления налога на 01.08.2023 года и прогноза авансового платежа в 4 квартале. Прогноз поступлений на 2024-2026 годы осуществлялся с учетом темпов роста 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>101,0</w:t>
      </w:r>
      <w:r>
        <w:rPr>
          <w:rFonts w:cs="Times New Roman" w:ascii="Times New Roman" w:hAnsi="Times New Roman"/>
          <w:sz w:val="26"/>
          <w:szCs w:val="26"/>
          <w:lang w:eastAsia="ru-RU"/>
        </w:rPr>
        <w:t>% ежегодно.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Оценка поступлений земельного налога на 2023 год по физическим лицам осуществлялась на основе начислений налога за 2022 год (ф.5-МН) с учетом собираемости 96,0%.     Прогноз поступлений налога на 2024 год рассчитан с учетом темпа роста 101,0% и суммы льгот предоставленных индивидуальным предпринимателям на приграничных с Украиной территориях. Прогноз поступления на 2025 и 2026 годы рассчитан с учетом темпа роста 101,0% на каждый год.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Ожидаемая оценка 2023 года составляет 1 730 000,00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ъем поступлений земельного налога  в бюджет поселения  в 2024 году прогнозируется в сумме 1 744 000,00 рублей (удельный вес в общем объеме налоговых и неналоговых доходов 80,7%), в том числе земельный налог с юридических лиц в сумме 857 000,00 рублей, с физических лиц в сумме 887 000,00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ъем поступлений земельного налога в бюджет поселения в 2025 году  в сумме 1 765 000,00 рублей (удельный вес в общем объеме налоговых и неналоговых доходов 78,2%), в том числе юридических лиц в сумме 866 000,00 рублей, физических лиц в сумме 899 000,00 рублей и 2026 году  в сумме 1 783 000,00 рублей (удельный вес в общем объеме налоговых и неналоговых доходов 77,6%), в том числе юридических лиц в сумме 875 000,00 рублей, физических лиц в сумме 908 000,00 рублей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31" w:firstLine="720"/>
        <w:jc w:val="both"/>
        <w:rPr/>
      </w:pPr>
      <w:r>
        <w:rPr>
          <w:sz w:val="26"/>
          <w:szCs w:val="26"/>
        </w:rPr>
        <w:t xml:space="preserve">Прогнозируемый объем поступлений государственной пошлины на 2023  год определен с учетом её фактического поступления на 01.10.2023 года за совершение нотариальных действий, оценки поступлений в бюджет  поселения  в 2023 году. </w:t>
      </w:r>
    </w:p>
    <w:p>
      <w:pPr>
        <w:pStyle w:val="Normal"/>
        <w:tabs>
          <w:tab w:val="clear" w:pos="708"/>
          <w:tab w:val="left" w:pos="709" w:leader="none"/>
        </w:tabs>
        <w:ind w:right="-31" w:firstLine="720"/>
        <w:jc w:val="both"/>
        <w:rPr/>
      </w:pPr>
      <w:r>
        <w:rPr>
          <w:sz w:val="26"/>
          <w:szCs w:val="26"/>
        </w:rPr>
        <w:t>Поступления государственной пошлины в бюджет  поселения на 2024 – 2026 годы  прогнозируется в сумме 2 000,00 рублей ежегод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caps/>
        </w:rPr>
      </w:pPr>
      <w:r>
        <w:rPr>
          <w:b/>
          <w:i/>
          <w:caps/>
        </w:rPr>
        <w:t xml:space="preserve">                                </w:t>
      </w:r>
      <w:r>
        <w:rPr>
          <w:b/>
          <w:caps/>
        </w:rPr>
        <w:t>Безвозмездные поступления</w:t>
      </w:r>
    </w:p>
    <w:p>
      <w:pPr>
        <w:pStyle w:val="Normal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6"/>
          <w:szCs w:val="26"/>
        </w:rPr>
        <w:t xml:space="preserve">При планировании бюджета поселения на 2024 год и на плановый период 2025 и 2026 годов учтены объемы безвозмездных поступлений, предусмотренные решением Трубчевского районного Совета народных депутатов «О бюджете Трубчевского муниципального района Брянской области на 2024 год и на плановый период 2025 и 2026 годов». </w:t>
      </w:r>
    </w:p>
    <w:p>
      <w:pPr>
        <w:pStyle w:val="TextBodyIndent"/>
        <w:spacing w:before="0" w:after="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езвозмездных поступлений в 2024-2026 годах 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6"/>
          <w:szCs w:val="26"/>
        </w:rPr>
        <w:t>2024 год – 190 800,00  рублей или 8,1 % от общих доходов</w:t>
      </w:r>
      <w:r>
        <w:rPr>
          <w:sz w:val="28"/>
          <w:szCs w:val="28"/>
        </w:rPr>
        <w:t>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6"/>
          <w:szCs w:val="26"/>
        </w:rPr>
        <w:t>2025 год – 195 000,00  рубля или 7,9 % от общих доходов</w:t>
      </w:r>
      <w:r>
        <w:rPr>
          <w:sz w:val="28"/>
          <w:szCs w:val="28"/>
        </w:rPr>
        <w:t>;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6"/>
          <w:szCs w:val="26"/>
        </w:rPr>
        <w:t>2026 год – 200 000,00 рубля или 8,0 % от общих доходов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Структура безвозмездных поступлений  на 2024 - 2026 годы представлена в таблице 3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аблица 3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безвозмездных поступлений</w:t>
        <w:br/>
        <w:t xml:space="preserve">на 2024-2026 годы 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134"/>
        <w:gridCol w:w="1829"/>
        <w:gridCol w:w="1006"/>
        <w:gridCol w:w="1514"/>
        <w:gridCol w:w="1321"/>
      </w:tblGrid>
      <w:tr>
        <w:trPr>
          <w:tblHeader w:val="true"/>
          <w:trHeight w:val="11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Сумма на 2024год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Сумма на 2025 год, рубл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Сумма на 2026 год, рубл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bookmarkStart w:id="0" w:name="OLE_LINK103"/>
            <w:bookmarkStart w:id="1" w:name="OLE_LINK85"/>
            <w:bookmarkEnd w:id="0"/>
            <w:bookmarkEnd w:id="1"/>
            <w:r>
              <w:rPr/>
              <w:t>Безвозмездные поступления ВСЕГО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5 00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 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9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95 00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00 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TextBodyIndent"/>
        <w:shd w:fill="FFFFFF" w:val="clear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>Размер безвозмездных поступлений в 2024 году уменьшен на 1974172,00 рублей по сравнению с 2023 годом, 2025 году увеличение на  4 200 рубля по сравнению с 2024 годом, 2026 году увеличен на 5 000,00 рублей по сравнению с 2025 годом.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таблица 4</w:t>
      </w:r>
    </w:p>
    <w:p>
      <w:pPr>
        <w:pStyle w:val="TextBodyIndent"/>
        <w:spacing w:before="0" w:after="0"/>
        <w:ind w:left="0"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объемы межбюджетных трансфертов на 2024-2026 годы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850"/>
        <w:gridCol w:w="1850"/>
        <w:gridCol w:w="1849"/>
      </w:tblGrid>
      <w:tr>
        <w:trPr>
          <w:trHeight w:val="112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8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 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у на выравнивание бюджетной обеспеченност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 8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 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>
                <w:b/>
              </w:rPr>
              <w:t>Ито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8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 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 000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 СЕЛЕЦКОГО СЕЛЬСКОГО ПОСЕЛЕНИЯ ТРУБЧЕВСКОГО МУНИЦИПАЛЬНОГО РАЙОНА БРЯНСКОЙ ОБЛАСТИ  НА 2024 ГОД И НА ПЛАНОВЫЙ ПЕРИОД 2025  И 2026 ГОД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color w:val="993300"/>
          <w:sz w:val="26"/>
          <w:szCs w:val="26"/>
        </w:rPr>
      </w:pPr>
      <w:r>
        <w:rPr>
          <w:sz w:val="26"/>
          <w:szCs w:val="26"/>
        </w:rPr>
        <w:t xml:space="preserve">Решение «О бюджете Селецкого сельского поселения Трубчевского муниципального района Брянской области на 2024 год и на плановый период 2025 и 2026 годов» подготовлено в соответствии с требованиями действующего законодательства. </w:t>
      </w:r>
    </w:p>
    <w:p>
      <w:pPr>
        <w:pStyle w:val="Normal"/>
        <w:ind w:firstLine="709"/>
        <w:jc w:val="both"/>
        <w:rPr>
          <w:color w:val="993300"/>
          <w:sz w:val="26"/>
          <w:szCs w:val="26"/>
        </w:rPr>
      </w:pPr>
      <w:r>
        <w:rPr>
          <w:color w:val="9933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текущее содержание  запланированы исходя из ресурсных возможностей бюджета поселения.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ъем расходов бюджета поселения составят: в 2024 году – 2 351 800,00 рублей, в 2025 году – 2 453 000,00 рублей, в 2026 году – 2 498 000,00 рубля.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труктура расходов бюджета поселения на 2024 год и на плановый период 2025 и 2026 годов представлена в таблице 5.</w:t>
      </w:r>
    </w:p>
    <w:p>
      <w:pPr>
        <w:pStyle w:val="Style16"/>
        <w:keepNext w:val="true"/>
        <w:spacing w:before="0" w:after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6"/>
        <w:keepNext w:val="true"/>
        <w:spacing w:before="0" w:after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аблица 5</w:t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руктура расходов бюджета Селецкого сельского поселения Трубчевского муниципального района Брянской области  на 2024-2026 годы.              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</w:p>
    <w:tbl>
      <w:tblPr>
        <w:tblW w:w="5200" w:type="pct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040"/>
        <w:gridCol w:w="232"/>
        <w:gridCol w:w="1082"/>
        <w:gridCol w:w="1187"/>
        <w:gridCol w:w="232"/>
        <w:gridCol w:w="1097"/>
        <w:gridCol w:w="1187"/>
        <w:gridCol w:w="1035"/>
      </w:tblGrid>
      <w:tr>
        <w:trPr>
          <w:trHeight w:val="1335" w:hRule="atLeast"/>
        </w:trPr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. вес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ходах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. вес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ходах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 в расходах (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351 800,00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453 000,00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498 0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9 847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1,9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15 861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70 0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00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 000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2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153,0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 539,0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 4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, кинематография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000,0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000,0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 800,0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600,0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6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сходы по разделу 01  «Общегосударственные вопросы» составят  в 2024 году. – </w:t>
      </w:r>
    </w:p>
    <w:p>
      <w:pPr>
        <w:pStyle w:val="Normal"/>
        <w:ind w:firstLine="709"/>
        <w:jc w:val="both"/>
        <w:rPr/>
      </w:pPr>
      <w:r>
        <w:rPr/>
        <w:t>1 689 847,00 рублей или 71,9 %</w:t>
      </w:r>
      <w:r>
        <w:rPr>
          <w:color w:val="FF0000"/>
        </w:rPr>
        <w:t xml:space="preserve"> </w:t>
      </w:r>
      <w:r>
        <w:rPr/>
        <w:t>от расходной части бюджета поселения, в 2025 году. 1 715 861,00 рублей или 70,0 %, в 2026 году. 2 070 000,00 рублей или 82,9 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 разделу 03 «Национальная безопасность и правоохранительная деятельность» запланированы расходы на 2024  год в сумме 90 000,00 рублей(3,8% от общего объема расходов), в 2025 году 90 000,00 рублей или 3,7%, в 2026 году  0,00 рублей или 0,0%.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По разделу 05 «Жилищно-коммунальное хозяйство» запланированы расходы на 2024 год в сумме 48 153,00 рублей. (2,0 % от общего объема расходов),  в 2025 году. 121 539,00 рублей или 4,9 %, в 2026 году 362 400,00 рублей или 14,5 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о разделу 08  «Культура, кинематография» на 2024 год предусмотрены в объеме 460</w:t>
      </w:r>
      <w:r>
        <w:rPr>
          <w:bCs/>
        </w:rPr>
        <w:t xml:space="preserve"> 000,00 </w:t>
      </w:r>
      <w:r>
        <w:rPr/>
        <w:t>рублей, или 19,6 % от общего объема расходов бюджета, в 2025 году 460 000,00 рублей или 18,7%, в 2026 году 0,00 рублей или 0,0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По разделу 10 «Социальная политика» предусмотрены расходы в 2024 году в сумме 63 800,00 рублей (2,7 % от общего объема расходов) на ежемесячные доплаты к пенсиям муниципальным служащим, ),   в 2025 г. – 65 600,00 рублей или 2,7 %, в 2026 году.  65 600,00 рублей или 2,6 %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казатели, характеризующие сбалансированность бюджета поселения следующ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2024-2026 годы – сбалансированный бюдж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течение 2024-2026 годов не планируется привлечение средств из источников внутреннего финансирования дефицита бюджета в виде кредитов и предоставление муниципальных гарант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Совершенствование муниципального управления в Селецком сельском поселении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униципальная программа «Совершенствование муниципального управления в Селецком сельском поселении» включает в себя следующие мероприятия: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 финансовое обеспечение деятельности органов местного самоуправления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уплата членских взносов в Ассоциацию муниципальных образовани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осуществление первичного воинского учета органами местного самоуправления поселений, муниципальных и городских округов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мероприятия по решению вопросов местного значения поселения в области ЖКХ и благоустройства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передача  полномочий по обеспечению мер первичной пожарной безопасности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передача полномочий по созданию условий для обеспечения жителей услугами организаций культуры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пенсии за выслугу лет лицам, замещавшим муниципальные должности поселе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48:00Z</dcterms:created>
  <dc:creator>XXX</dc:creator>
  <dc:description/>
  <cp:keywords/>
  <dc:language>en-US</dc:language>
  <cp:lastModifiedBy>User</cp:lastModifiedBy>
  <cp:lastPrinted>2022-12-27T10:12:00Z</cp:lastPrinted>
  <dcterms:modified xsi:type="dcterms:W3CDTF">2023-11-16T12:28:00Z</dcterms:modified>
  <cp:revision>363</cp:revision>
  <dc:subject/>
  <dc:title> </dc:title>
</cp:coreProperties>
</file>